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Cuéntame lo que pasó.</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Uczniowie nadal będą poznawać słownictwo dotyczące bajek, ale będą się też skupiać na porównaniu czasów </w:t>
            </w:r>
            <w:r>
              <w:rPr>
                <w:rFonts w:cs="Palatino Linotype" w:ascii="Palatino Linotype" w:hAnsi="Palatino Linotype"/>
                <w:i/>
                <w:sz w:val="24"/>
                <w:szCs w:val="24"/>
              </w:rPr>
              <w:t>indefinido</w:t>
            </w:r>
            <w:r>
              <w:rPr>
                <w:rFonts w:cs="Palatino Linotype" w:ascii="Palatino Linotype" w:hAnsi="Palatino Linotype"/>
                <w:sz w:val="24"/>
                <w:szCs w:val="24"/>
              </w:rPr>
              <w:t xml:space="preserve"> i </w:t>
            </w:r>
            <w:r>
              <w:rPr>
                <w:rFonts w:cs="Palatino Linotype" w:ascii="Palatino Linotype" w:hAnsi="Palatino Linotype"/>
                <w:i/>
                <w:sz w:val="24"/>
                <w:szCs w:val="24"/>
              </w:rPr>
              <w:t>imperfecto</w:t>
            </w:r>
            <w:r>
              <w:rPr>
                <w:rFonts w:cs="Palatino Linotype" w:ascii="Palatino Linotype" w:hAnsi="Palatino Linotype"/>
                <w:sz w:val="24"/>
                <w:szCs w:val="24"/>
              </w:rPr>
              <w:t xml:space="preserve"> oraz na porządkowaniu swoich wypowiedzi odpowiednimi konektorami tekstowymi.</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r>
      <w:r>
        <w:rPr>
          <w:rFonts w:cs="Palatino Linotype" w:ascii="Palatino Linotype" w:hAnsi="Palatino Linotype"/>
          <w:sz w:val="24"/>
          <w:szCs w:val="24"/>
          <w:lang w:val="es-ES_tradnl"/>
        </w:rPr>
        <w:t>narrar hechos pasados, describir en pasado, resumir historias en pasado, hablar de circunstancias en pasad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 xml:space="preserve">cuentos de hadas e infantiles, personajes ficticios, </w:t>
        <w:br/>
        <w:tab/>
        <w:t>relatos literarios, géneros literario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contraste pretérito indefinido/imperfecto, conectores textuales (texto narra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cuentos infantiles, el escritor Fernando Iwasaki</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cuentos les gustaba leer o escuchar cuando eran pequeños y de qué tratan.</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5A</w:t>
      </w:r>
      <w:r>
        <w:rPr>
          <w:rFonts w:cs="Palatino Linotype" w:ascii="Palatino Linotype" w:hAnsi="Palatino Linotype"/>
          <w:sz w:val="24"/>
          <w:szCs w:val="24"/>
          <w:lang w:val="es-ES"/>
        </w:rPr>
        <w:t xml:space="preserve"> - en este ejercicio tus alumnos van a conocer un escritor peruano, Fernando Iwasaki. En este punto van a escuchar la audición sobre él y tienen que apuntar en sus cuadernos algunos datos acerca de su vida. Corregid las respuestas.</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5B </w:t>
      </w:r>
      <w:r>
        <w:rPr>
          <w:rFonts w:cs="Palatino Linotype" w:ascii="Palatino Linotype" w:hAnsi="Palatino Linotype"/>
          <w:sz w:val="24"/>
          <w:szCs w:val="24"/>
          <w:lang w:val="es-ES"/>
        </w:rPr>
        <w:t>- cada alumno lee el microrrelato “La cueva” de Iwasaki y con su compañero de mesa buscan las palabras españolas que se corresponden a las palabras polacas del listado a la derecha. Verificad las respuestas.</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5C </w:t>
      </w:r>
      <w:r>
        <w:rPr>
          <w:rFonts w:cs="Palatino Linotype" w:ascii="Palatino Linotype" w:hAnsi="Palatino Linotype"/>
          <w:sz w:val="24"/>
          <w:szCs w:val="24"/>
          <w:lang w:val="es-ES"/>
        </w:rPr>
        <w:t>- en parejas, los alumnos responden a las preguntas de abajo oralmente. Luego, compartid las respuestas con el resto de la clase.</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5D </w:t>
      </w:r>
      <w:r>
        <w:rPr>
          <w:rFonts w:cs="Palatino Linotype" w:ascii="Palatino Linotype" w:hAnsi="Palatino Linotype"/>
          <w:sz w:val="24"/>
          <w:szCs w:val="24"/>
          <w:lang w:val="es-ES"/>
        </w:rPr>
        <w:t>- cada alumno en su cuaderno crea su propio cuadro gramatical - el contraste imperfecto - indefinido. Mirando los verbos del texto y copiando un ejemplo escriben qué tiempo se utiliza para hablar de algunos aspectos presentados abajo. Después de algunos minutos, pídeles que lo lean. Leed también la comparación de estos tiempos verbales de la página 105 del libro.</w:t>
      </w:r>
    </w:p>
    <w:p>
      <w:pPr>
        <w:pStyle w:val="PargrafodaLista"/>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 ya en el ejercicio 5 en el texto han aparecido los conectores, las palabras subrayadas. En este ejercicio tus alumnos van a conocer más palabras con esta función. Traducid las palabras de los cuadros naranjas, el comentario  lo tenéis en la página 106 del libro. Luego, cada punto a-e se compone de tres oraciones pertenecientes a diferentes cuentos infantiles. Sus títulos los tenéis debajo de la instrucción. Cada alumno tiene que completar las frases con los marcadores de los cuadros naranjas y escribir a qué cuento pertenecen las oraciones. Corregid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7 </w:t>
      </w:r>
      <w:r>
        <w:rPr>
          <w:rFonts w:cs="Palatino Linotype" w:ascii="Palatino Linotype" w:hAnsi="Palatino Linotype"/>
          <w:sz w:val="24"/>
          <w:szCs w:val="24"/>
          <w:lang w:val="es-ES"/>
        </w:rPr>
        <w:t>- divide la clase en cinco grupos y pide cada grupo que cuente de forma oral y muy breve uno de los cuentos del ejercicio anterior usando los fragmentos que han completado antes. Si no conocen bien el cuento, pueden buscar información en Internet.</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4-6/p. 15-17 (en el ejercicio 6 - individualmente cada alumno escribe en su cuaderno un final posible para la historia del ejercicio 5).</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7</w:t>
      <w:tab/>
      <w:tab/>
      <w:t>Módulo 1 Lecció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9:26:00Z</dcterms:created>
  <dc:creator>*</dc:creator>
  <dc:description/>
  <cp:keywords/>
  <dc:language>en-US</dc:language>
  <cp:lastModifiedBy>*</cp:lastModifiedBy>
  <dcterms:modified xsi:type="dcterms:W3CDTF">2017-12-13T09:26:00Z</dcterms:modified>
  <cp:revision>2</cp:revision>
  <dc:subject/>
  <dc:title>    </dc:title>
</cp:coreProperties>
</file>